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678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Pre-Observation Planning Report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i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Teacher Name: 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ubject Area: 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esson Plan Summary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What outcomes(s) from your curriculum guide does this lesson support? (Please refer to our scope and sequence, curriculum guide, etc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teaching strategies will you use to accomplish this objective? (For example, modeling, lecture, small group, individual etc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ill you expect the students to do? (If you have handouts, please attach copies of what the students will use.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will you assess their learning? (How will you know if they learned it?)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opportunities will be included for differentiation of instruction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hat will you do if students do not learn it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is lesson reflect any of the building goals and/or your professional goals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re there any special circumstances or specific students you want the evaluator to be aware of and/or observe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oes this lesson build on recommendations from a previous evaluation this year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"/>
        </w:numPr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How are you using information from our Election Day professional development sessions in your planning?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2T22:46:00Z</dcterms:created>
  <dc:creator>Administrator</dc:creator>
  <dc:description/>
  <cp:keywords/>
  <dc:language>en-US</dc:language>
  <cp:lastModifiedBy>Administrator</cp:lastModifiedBy>
  <cp:lastPrinted>2011-11-16T15:51:00Z</cp:lastPrinted>
  <dcterms:modified xsi:type="dcterms:W3CDTF">2011-12-02T22:46:00Z</dcterms:modified>
  <cp:revision>2</cp:revision>
  <dc:subject/>
  <dc:title/>
</cp:coreProperties>
</file>